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27"/>
        <w:jc w:val="center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2024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年度益阳市资阳区国基学校整体支出</w:t>
      </w:r>
    </w:p>
    <w:p>
      <w:pPr>
        <w:pStyle w:val="Normal"/>
        <w:spacing w:lineRule="exact" w:line="600"/>
        <w:ind w:firstLine="627"/>
        <w:jc w:val="center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绩效自评报告</w:t>
      </w:r>
    </w:p>
    <w:p>
      <w:pPr>
        <w:pStyle w:val="BodyText1I2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一、部门（单位）基本情况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1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、机构、人员构成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sz w:val="32"/>
          <w:szCs w:val="32"/>
        </w:rPr>
        <w:t>益阳国基实验学校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为二级部门预算单位，学校下设校长室、副校长室、工会办公室、教务处、政教处、后勤处等。</w:t>
      </w:r>
      <w:r>
        <w:rPr>
          <w:rFonts w:eastAsia="宋体" w:cs="宋体" w:ascii="宋体" w:hAnsi="宋体"/>
          <w:sz w:val="32"/>
          <w:szCs w:val="32"/>
          <w:lang w:bidi="ar"/>
        </w:rPr>
        <w:t>2024</w:t>
      </w:r>
      <w:r>
        <w:rPr>
          <w:rFonts w:ascii="宋体" w:hAnsi="宋体" w:cs="宋体"/>
          <w:sz w:val="32"/>
          <w:szCs w:val="32"/>
          <w:lang w:bidi="ar"/>
        </w:rPr>
        <w:t>年年末实有人数</w:t>
      </w:r>
      <w:r>
        <w:rPr>
          <w:rFonts w:eastAsia="宋体" w:cs="宋体" w:ascii="宋体" w:hAnsi="宋体"/>
          <w:sz w:val="32"/>
          <w:szCs w:val="32"/>
          <w:lang w:val="en-US" w:eastAsia="zh-CN" w:bidi="ar"/>
        </w:rPr>
        <w:t>158</w:t>
      </w:r>
      <w:r>
        <w:rPr>
          <w:rFonts w:ascii="宋体" w:hAnsi="宋体" w:cs="宋体"/>
          <w:sz w:val="32"/>
          <w:szCs w:val="32"/>
          <w:lang w:bidi="ar"/>
        </w:rPr>
        <w:t>人</w:t>
      </w:r>
      <w:r>
        <w:rPr>
          <w:rFonts w:ascii="宋体" w:hAnsi="宋体" w:cs="宋体"/>
          <w:sz w:val="32"/>
          <w:szCs w:val="32"/>
        </w:rPr>
        <w:t>（不含遗属优抚人员），</w:t>
      </w:r>
      <w:r>
        <w:rPr>
          <w:rFonts w:ascii="宋体" w:hAnsi="宋体" w:cs="宋体"/>
          <w:sz w:val="32"/>
          <w:szCs w:val="32"/>
          <w:lang w:bidi="ar"/>
        </w:rPr>
        <w:t>与</w:t>
      </w:r>
      <w:r>
        <w:rPr>
          <w:rFonts w:eastAsia="宋体" w:cs="宋体" w:ascii="宋体" w:hAnsi="宋体"/>
          <w:sz w:val="32"/>
          <w:szCs w:val="32"/>
          <w:lang w:bidi="ar"/>
        </w:rPr>
        <w:t>2023</w:t>
      </w:r>
      <w:r>
        <w:rPr>
          <w:rFonts w:ascii="宋体" w:hAnsi="宋体" w:cs="宋体"/>
          <w:sz w:val="32"/>
          <w:szCs w:val="32"/>
          <w:lang w:bidi="ar"/>
        </w:rPr>
        <w:t>年度相比增加</w:t>
      </w:r>
      <w:r>
        <w:rPr>
          <w:rFonts w:eastAsia="宋体" w:cs="宋体" w:ascii="宋体" w:hAnsi="宋体"/>
          <w:sz w:val="32"/>
          <w:szCs w:val="32"/>
          <w:lang w:val="en-US" w:eastAsia="zh-CN" w:bidi="ar"/>
        </w:rPr>
        <w:t>2</w:t>
      </w:r>
      <w:r>
        <w:rPr>
          <w:rFonts w:ascii="宋体" w:hAnsi="宋体" w:cs="宋体"/>
          <w:sz w:val="32"/>
          <w:szCs w:val="32"/>
          <w:lang w:bidi="ar"/>
        </w:rPr>
        <w:t>人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.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2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、单位主要职责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1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一）总务科负责编制本校各项经费计划和年度预决算，坚决执行财经纪律，遵守财务制度，加强财务管理，搞好增收节支，提高资金使用率，为学校当好家，理好财，负责本校房产、家具和生活设备的安排、调配、管理和维修，尽可能为职工的生活、工作提供方便。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1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二）学生科严格遵照《中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学校学生守则》和《学生日常行为规范》的要求，做好学生思想政治和日常行为管理工作，根据学校计划，每学期订出本科的工作计划，并负责组织实施，定期召开班主任会议，分析研究各班级情况，交流思想，总结经验推荐先进及时解决学生中存在的问题；组织各班主任进行业务学习，提高班主任的自身素质和业务水平，做好班主任工作的考核，在学校党组织领导下，与团委、政治理论教研组，对学生进行爱国主义教育、革命传统教育、时事形势教育、劳动健康教育、遵纪守法教育和共产主义道德品质教育，关心学生生活和身心健康，制定各项管理制度，严格学生日常行为、学生宿舍管理、晚自修管理，参与学生宿舍、教室、分担区的卫生检查、评比工作，负责管理、评定、审核学生奖学金和助学金的发放，负责对学生的操行评定的审核，负责做出对学生的奖惩决定和意见。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1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三）教务科负责组织并指导各教研室和教研组开展工作。审查教研室及教研组的工作计划，组织指导各教研室的教学工作，负责新生入学、报到、注册、编班、入学军训和入学教育工作，管理学生学籍、学生档案工作，负责办理学生毕业、肄业、结业证的发放，编制开课计划并下达每学期教学任务，审批各科教学进度计划，并组织实施。协同学生科提出班主任人选，做好教学的组织和管理，推行量化管理，做好教学、教辅人员的考勤、考核工作，做好教学仪器、设备、图书阅览室的管理。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1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四）办公室负责校行政工作综合计划、日常行政事务管理；机要文秘、信息、统计、文印、信访；接待、校友联络；校园网行政管理工作。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1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五）校团委在校党委和上级团组织的领导下，全面负责学校共青团的各项工作，围绕党的中心工作，积极配合学校有关部门加强对全校团员、青年的形势与政策教育，爱国主义、集体主义和共产主义教育，积极开展“三个代表”重要思想的学习教育活动，加强校园文化建设和对学生社团的管理和指导，支持他们自主的开展工作，充分发挥各个社团在校园文化建设中的重要作用。积极开展课外学术、科技和文化娱乐活动，营造健康向上的校园文化氛围，组织和安排全校生开展暑期社会实践活动、科技活动和创业活动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3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、部门财务情况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（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1)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部门整体支出情况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1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度收、支总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3,071.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。与上年相比，减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58.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减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4.9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。主要原因是人员经费与公用经费都有所下降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（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2)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部门预算收支决算情况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度收入合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3,071.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其中：财政拨款收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,628.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85.58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；上级补助收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；事业收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442.9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4.42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；经营收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；附属单位上缴收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；其他收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度支出合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3,071.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其中：基本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3,007.0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97.92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；项目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64.0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.08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；上缴上级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；经营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；对附属单位补助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4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、绩效目标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（一）部门绩效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本年度，我校围绕教育教学质量、学生综合素质提升、教师队伍建设及校园文化建设等方面，制定了明确的绩效目标，并取得了显著成绩。</w:t>
      </w:r>
    </w:p>
    <w:p>
      <w:pPr>
        <w:pStyle w:val="Normal"/>
        <w:spacing w:lineRule="exact" w:line="600"/>
        <w:ind w:firstLine="480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（二）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2024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年度部门绩效目标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数量指标：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1.</w:t>
      </w:r>
      <w:r>
        <w:rPr>
          <w:rFonts w:ascii="宋体" w:hAnsi="宋体" w:cs="宋体"/>
          <w:sz w:val="32"/>
          <w:szCs w:val="32"/>
        </w:rPr>
        <w:t>根据《教育部关于做好义务教育学校教师绩效考核工作的指导意见》和省市区的教师绩效考核工作的文件精神，为深化我校教育人事制度改革，推动我校教育教学工作健康持续发展，结合我校实际，特制定《益阳国基实验学校教师绩效考核量化方案》主要考核教职工履行《教育法》、《义务教育法》、《教师法》等法律法规规定的教师法定职责，以及完成学校规定的岗位职责和工作任务的实绩，包括德、能、勤、绩等方面。总分设置：以</w:t>
      </w:r>
      <w:r>
        <w:rPr>
          <w:rFonts w:eastAsia="宋体" w:cs="宋体" w:ascii="宋体" w:hAnsi="宋体"/>
          <w:sz w:val="32"/>
          <w:szCs w:val="32"/>
        </w:rPr>
        <w:t>100</w:t>
      </w:r>
      <w:r>
        <w:rPr>
          <w:rFonts w:ascii="宋体" w:hAnsi="宋体" w:cs="宋体"/>
          <w:sz w:val="32"/>
          <w:szCs w:val="32"/>
        </w:rPr>
        <w:t>分设置考核基础总分。在基础总分上实行加减分。考核内容分为五大部分：工作量（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分），教学效果（</w:t>
      </w:r>
      <w:r>
        <w:rPr>
          <w:rFonts w:eastAsia="宋体" w:cs="宋体" w:ascii="宋体" w:hAnsi="宋体"/>
          <w:sz w:val="32"/>
          <w:szCs w:val="32"/>
        </w:rPr>
        <w:t>40</w:t>
      </w:r>
      <w:r>
        <w:rPr>
          <w:rFonts w:ascii="宋体" w:hAnsi="宋体" w:cs="宋体"/>
          <w:sz w:val="32"/>
          <w:szCs w:val="32"/>
        </w:rPr>
        <w:t>分），常规工作（</w:t>
      </w:r>
      <w:r>
        <w:rPr>
          <w:rFonts w:eastAsia="宋体" w:cs="宋体" w:ascii="宋体" w:hAnsi="宋体"/>
          <w:sz w:val="32"/>
          <w:szCs w:val="32"/>
        </w:rPr>
        <w:t>25</w:t>
      </w:r>
      <w:r>
        <w:rPr>
          <w:rFonts w:ascii="宋体" w:hAnsi="宋体" w:cs="宋体"/>
          <w:sz w:val="32"/>
          <w:szCs w:val="32"/>
        </w:rPr>
        <w:t>分），满意率（</w:t>
      </w:r>
      <w:r>
        <w:rPr>
          <w:rFonts w:eastAsia="宋体"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分），奖励（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分）。分项指标及分值：具体操作办法以《益阳国基实验学校教师量化考核办法》为依据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取得了以下荣誉：区田径运动会荣获初中组第三名，区级足球联赛荣获女子组第三名，大课间展示活动荣获区一等奖，并代表资阳参加全市比赛，比赛效果得到市级评委的一致好评，比赛成绩尚未公布。刘婉青老师创作的微品课资源荣获省一等奖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质量指标：学生测试合格率达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100%.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教师队伍中本科以上学历的占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96%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以上。食品安全事故和治安事件均为零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时效指标：分春、秋两学期完成教学任务，年内顺利完</w:t>
      </w:r>
    </w:p>
    <w:p>
      <w:pPr>
        <w:pStyle w:val="Normal"/>
        <w:spacing w:lineRule="exact" w:line="600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成各项指标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成本指标：全年经费开支控制在预算范围以内，其</w:t>
      </w:r>
    </w:p>
    <w:p>
      <w:pPr>
        <w:pStyle w:val="Normal"/>
        <w:spacing w:lineRule="exact" w:line="600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中：“三公”经费支出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0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社会效益指标：安全、稳定、文明、和谐，教学效率高、</w:t>
      </w:r>
    </w:p>
    <w:p>
      <w:pPr>
        <w:pStyle w:val="Normal"/>
        <w:spacing w:lineRule="exact" w:line="600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质量好，社会公众满意率达到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90%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以上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二、一般公共预算支出情况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（一）基本支出情况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1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度一般公共预算财政拨款基本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,564.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其中：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1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人员经费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,152.9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基本支出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83.97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，主要包括：基本工资、津贴补贴、绩效工资、机关事业单位基本养老保险缴费、职业年金缴费、职工基本医疗保险缴费、其他社会保障缴费、住房公积金、其他工资福利支出、抚恤金、生活补助、医疗费补助、助学金、奖励金、其他对个人和家庭的补助。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1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公用经费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411.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基本支出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6.03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，主要包括：办公设备购置、专用设备购置、办公费、印刷费、咨询费、手续费、电费、邮电费、物业管理费、差旅费、维修（护）费、租赁费、会议费、培训费、劳务费、委托业务费、工会经费、其他交通费用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（二）项目支出情况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度支出合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3,071.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其中：项目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64.0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万元，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.08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三、政府性基金预算支出情况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本年没有政府性基金预算支出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四、国有资本经营预算支出情况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本年没有国有资本经营预算支出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五、社会保险基金预算支出情况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本年没有社会保险基金预算支出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六、单位整体支出绩效情况</w:t>
      </w:r>
    </w:p>
    <w:p>
      <w:pPr>
        <w:pStyle w:val="Normal"/>
        <w:keepNext w:val="false"/>
        <w:keepLines w:val="false"/>
        <w:widowControl/>
        <w:spacing w:before="0" w:after="2"/>
        <w:ind w:left="0" w:right="0" w:firstLine="640"/>
        <w:jc w:val="left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度整体支出全年预算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071.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执行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071.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完成预算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，绩效自评得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，评价等级为“优秀”。绩效目标完成情况：我校注重学生全面发展与心理健康，开展系列励志教育活动。住宿条件改善，生活管理规范有序。教学质量稳中有升，学生行为习惯良好。下一步将加强学生生涯规划指导。发现的主要问题及原因：习惯于“要钱、花钱”，但对资金投入后产生了什么效果（如学生成绩提升、教师能力提高）缺乏评估和追问。下一步改进措施：对重大项目（如信息化建设、特色课程项目）开展事前评估、事中监控和事后评价，将评价结果与下年度预算安排挂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制定学校三年发展计划，描绘学校未来发展愿景：结合学校区位与现状，学校未来三年发展定位分两步走，先走稳，再走好。一年时间解决走稳问题：构建安全、秩序、活力、美丽、文明校园，教育教学把脉新形势，探索新方法，依法依规治校办学。三年时间解决走好的问题：理顺办学机制，构建管理制度，规范管理流程，擦亮侨校品牌，注重学生素养，办学有特色，质量有保障，课程资源有积累，办成区域内彰显现代教育理念的最优质农村寄宿制初中。总的目标是：活力国基、质量国基、幸福国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学校管理安全有序，家校关系稳定和谐：针对学校校园面积大、办学历史长设备老化、周边环境复杂等特点，树立安全管理人人有责，齐抓共管的大安全理念，众志成城，筑好安全防护线。在复杂环境下实现了零事故，收获了家长的理解、信任与支持，营造了稳定和谐的家校共育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落实文体活动，活动育人落地，营造“活力”校园：注重活动的系统性与实效性，让学生在活动中锻炼体质，释放情绪，愉悦心情，展示自我，肯定自我，培育与引导孩子们自强、自立、自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2" w:leader="none"/>
        </w:tabs>
        <w:kinsoku w:val="true"/>
        <w:overflowPunct w:val="true"/>
        <w:bidi w:val="0"/>
        <w:spacing w:lineRule="auto" w:line="360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规范教学常规管理，夯实教学科研基础，把脉教育新形势，推进教育新常态：抓质量，抓学生习惯与状态永远是第一要务，推进集体备课与听评课活动实效化，即基于真目标，聚焦真问题，过程真研究，成果真生成。青蓝工程重实效，助力青年教师快速成长。要求青年教师谦虚、勤奋、好学懂感恩，师傅教师尽责、耐心、无私有爱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强化师德师风建设，营造风清气正的校纪校风：注重培育每位国基人主人翁意识，不断弘扬校荣我荣，校衰我耻，勤劳奋进，团结向上的国基精神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规范后勤管理流程，提高服务意识，开源节流，为学校正常办学提供保障：对学校物质采购、维修、报账等流程进行了规范，坚持先申报，集体审核同意后再实施，确保有限的经费用在刀刃上。结合食堂膳食管理专项行动整治要求，加强与完善食堂管理，落实了食堂保本不盈利，师生同质、同价、同餐要求。本期争取区局支持，进行了四项改造：修缮了学生公寓洗漱台、完善了学校消防设施、改造了学校考务办、更换了学校所有篮球架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七、存在的问题及原因分析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我校教育教学教研及其他等活动的不确定性导致预算不准确，改进措施增强预算的科学性、合理性、准确性，加</w:t>
      </w:r>
    </w:p>
    <w:p>
      <w:pPr>
        <w:pStyle w:val="Normal"/>
        <w:spacing w:lineRule="exact" w:line="600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强预算执行力度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2024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年我校绩效目标中，在校学生人数及开设班级数没</w:t>
      </w:r>
    </w:p>
    <w:p>
      <w:pPr>
        <w:pStyle w:val="Normal"/>
        <w:spacing w:lineRule="exact" w:line="600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有完成预定目标，我们需要进一步改善办学条件，加强家校</w:t>
      </w:r>
    </w:p>
    <w:p>
      <w:pPr>
        <w:pStyle w:val="BodyText1I2"/>
        <w:ind w:left="0" w:hanging="0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联动，加大招生宣传力度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八、下一步改进措施</w:t>
      </w:r>
    </w:p>
    <w:p>
      <w:pPr>
        <w:pStyle w:val="Style15"/>
        <w:keepNext w:val="false"/>
        <w:keepLines w:val="false"/>
        <w:widowControl/>
        <w:spacing w:before="0" w:after="2"/>
        <w:ind w:left="0" w:right="0" w:firstLine="640"/>
        <w:jc w:val="both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义务教育学校的财务管理核心在于从“核算型”向“管理型”转变。关键在于预算精准化、内控规范化、绩效导向化、监督民主化。通过这套组合拳，才能确保宝贵的教育经费真正用在刀刃上，最大限度地服务于立德树人的根本任务。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九、其他需要说明的情况</w:t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无</w:t>
      </w:r>
    </w:p>
    <w:p>
      <w:pPr>
        <w:pStyle w:val="BodyText1I2"/>
        <w:ind w:left="0" w:hanging="0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ind w:firstLine="627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5:21:00Z</dcterms:created>
  <dc:creator>lenovo</dc:creator>
  <dc:description/>
  <dc:language>en-US</dc:language>
  <cp:lastModifiedBy>风吹麦浪</cp:lastModifiedBy>
  <dcterms:modified xsi:type="dcterms:W3CDTF">2025-10-08T08:52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7F66F8A446E68A96A3C17CFB105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Y5YjZjYzQ5ZTQ4M2JlNWI1MjczMzczNmNjNzA5YTAiLCJ1c2VySWQiOiI1NzkxMzAwNjAifQ==</vt:lpwstr>
  </property>
</Properties>
</file>