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6"/>
        <w:jc w:val="center"/>
        <w:rPr>
          <w:rFonts w:ascii="仿宋" w:hAnsi="仿宋" w:eastAsia="仿宋" w:cs="宋体;SimSun"/>
          <w:kern w:val="0"/>
          <w:sz w:val="36"/>
          <w:szCs w:val="36"/>
        </w:rPr>
      </w:pPr>
      <w:r>
        <w:rPr>
          <w:rFonts w:eastAsia="仿宋" w:cs="宋体;SimSun" w:ascii="仿宋" w:hAnsi="仿宋"/>
          <w:kern w:val="0"/>
          <w:sz w:val="36"/>
          <w:szCs w:val="36"/>
        </w:rPr>
        <w:t>2024</w:t>
      </w:r>
      <w:r>
        <w:rPr>
          <w:rFonts w:ascii="仿宋" w:hAnsi="仿宋" w:cs="宋体;SimSun" w:eastAsia="仿宋"/>
          <w:kern w:val="0"/>
          <w:sz w:val="36"/>
          <w:szCs w:val="36"/>
        </w:rPr>
        <w:t>年度资阳区长春经济开发区中心学校整体支出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资阳区长春经济开发区中心学校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89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89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7"/>
        <w:widowControl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协助校长开展各项工作，负责工会、党务办公室工作、政工人事、党务校务公开、纪检监察、信访维稳、宣传、教师管理、职评、奖励、师训、档案。联系局办公室、党建办、工会、人事股、教师工作股、纪检监察室、阳光服务中心。负责学校各类文件的收发、登记、催办、归档等工作。负责学校档案的管理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负责教育教学日常管理、招生与考试、课务安排、教研教改、教材征订、学籍管理、班主任工作等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负责后勤服务、财务、基建维修、食堂管理、财产管理、物质采购、会计、账册保管等工作。</w:t>
      </w:r>
    </w:p>
    <w:p>
      <w:pPr>
        <w:pStyle w:val="Style17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负责学校传染病监控与防治、学校卫生、文明校园创建、资助等工作。</w:t>
      </w:r>
    </w:p>
    <w:p>
      <w:pPr>
        <w:pStyle w:val="Style17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05.4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收、支总计各增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2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本年度学生人数增加，教育投入有所增加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05.4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41.8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7.47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3.5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.53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05.4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00.7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.6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6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.3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重视队伍建设，培养有情怀、有作为师资。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加强德育工作，培养“讲文明、好习惯”的时代新人。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、狠抓教学常规，确保教学质量。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织密织牢安全网，创无事故和谐校园。</w:t>
      </w:r>
    </w:p>
    <w:p>
      <w:pPr>
        <w:pStyle w:val="Normal"/>
        <w:spacing w:lineRule="auto" w:line="36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共同奋斗，建设美丽校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园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37.2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78.6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6.0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抚恤金、生活补助、医疗费补助、助学金、其他对个人和家庭的补助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8.5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.9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办公费、印刷费、咨询费、手续费、水费、电费、物业管理费、差旅费、维修（护）费、培训费、劳务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6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.6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政府性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305.4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305.4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8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良好”。绩效目标完成情况：我校高度重视家校共育，通过家长学校、开放日、入户家访等形式，形成了育人合力。家长满意度调查结果显示，家校沟通顺畅有效。下一步将整合社区资源，拓展实践育人平台，构建更完善的协同育人体系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教职工代表大会、校务公开对财务的监督往往停留在“通报一下”层面，未能深入实质审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7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学校的年度财务预算和决算报告必须提交教代会审议并通过，而不仅仅是通报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p>
      <w:pPr>
        <w:pStyle w:val="BodyText1I2"/>
        <w:spacing w:lineRule="auto" w:line="360" w:before="0" w:after="0"/>
        <w:ind w:left="0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6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