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仿宋" w:cs="宋体;SimSun" w:ascii="仿宋" w:hAnsi="仿宋"/>
          <w:kern w:val="0"/>
          <w:sz w:val="36"/>
          <w:szCs w:val="36"/>
        </w:rPr>
        <w:t>2024</w:t>
      </w:r>
      <w:r>
        <w:rPr>
          <w:rFonts w:ascii="仿宋" w:hAnsi="仿宋" w:cs="宋体;SimSun" w:eastAsia="仿宋"/>
          <w:kern w:val="0"/>
          <w:sz w:val="36"/>
          <w:szCs w:val="36"/>
        </w:rPr>
        <w:t>年度益阳市汽车路小学整体支出</w:t>
      </w:r>
    </w:p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宋体;SimSun" w:eastAsia="仿宋"/>
          <w:kern w:val="0"/>
          <w:sz w:val="36"/>
          <w:szCs w:val="36"/>
        </w:rPr>
        <w:t>绩效自评报告</w:t>
      </w:r>
    </w:p>
    <w:p>
      <w:pPr>
        <w:pStyle w:val="BodyText1I2"/>
        <w:spacing w:lineRule="auto" w:line="360" w:before="0" w:after="0"/>
        <w:ind w:left="420" w:firstLine="720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仿宋" w:cs="宋体;SimSun" w:ascii="仿宋" w:hAnsi="仿宋"/>
          <w:kern w:val="0"/>
          <w:sz w:val="36"/>
          <w:szCs w:val="36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益阳市汽车路小学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38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43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5"/>
        <w:widowControl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协助校长开展各项工作，负责工会、党务办公室工作、政工人事、党务校务公开、纪检监察、信访维稳、宣传、教师管理、职评、奖励、师训、档案。联系局办公室、党建办、工会、人事股、教师工作股、纪检监察室、阳光服务中心。负责学校各类文件的收发、登记、催办、归档等工作。负责学校档案的管理工作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负责教育教学日常管理、招生与考试、课务安排、教研教改、教材征订、学籍管理、班主任工作等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负责后勤服务、财务、基建维修、食堂管理、财产管理、物质采购、会计、账册保管等工作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负责学校传染病监控与防治、学校卫生、文明校园创建、资助等工作。</w:t>
      </w:r>
    </w:p>
    <w:p>
      <w:pPr>
        <w:pStyle w:val="Style15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8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8.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减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.51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参加课后服务的人数有减少，故人员经费与公用经费都有所下降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8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96.0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5.4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4.2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.5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8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76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.3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5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61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学年，在全体教师的共同努力下，在教学工作中涌现出了一批批师德高尚，业务精湛的优秀教师：王莉萍老师被评为区级优秀教师；汤丽、李艳、王丹、胡威撰写的《“大平台”助力“小学校”智教慧学》信息化典型案例获省二等奖；李艳、王敏强、黄月英、王凤君的教学设计获区二等奖；王勤、庄桂元的作业设计获区二等奖；王莉萍老师荣获市级书香教师；我校参加资阳区中小学阳光大课间比赛获三等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92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19.9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5.26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伙食补助费、绩效工资、机关事业单位基本养老保险缴费、职工基本医疗保险缴费、其他社会保障缴费、住房公积金、医疗费、其他工资福利支出、抚恤金、生活补助、医疗费补助、助学金、奖励金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2.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.7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办公费、印刷费、咨询费、水费、电费、物业管理费、差旅费、租赁费、培训费、专用材料费、劳务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5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5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58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580.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8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良好”。绩效目标完成情况：我校高度重视家校共育，通过家长学校、开放日、入户家访等形式，形成了育人合力。家长满意度调查结果显示，家校沟通顺畅有效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资产管理制度薄弱：重购置、轻管理，固定资产登记不及时、不清查，导致资产流失或使用效率低下。</w:t>
      </w: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强预算执行力度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5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建立固定资产卡片和台账，定期盘点，落实使用责任人。推行资产维修、报废的规范流程。整合社区资源，拓展实践育人平台，构建更完善的协同育人体系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p>
      <w:pPr>
        <w:pStyle w:val="BodyText1I2"/>
        <w:spacing w:lineRule="auto" w:line="360" w:before="0" w:after="0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