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52"/>
          <w:szCs w:val="52"/>
          <w:lang w:val="en-US" w:eastAsia="zh-CN"/>
        </w:rPr>
      </w:pPr>
      <w:r>
        <w:rPr>
          <w:rFonts w:eastAsia="方正小标宋简体" w:cs="Times New Roman" w:ascii="Times New Roman" w:hAnsi="Times New Roman"/>
          <w:sz w:val="52"/>
          <w:szCs w:val="52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sz w:val="52"/>
          <w:szCs w:val="52"/>
          <w:lang w:val="en-US" w:eastAsia="zh-CN"/>
        </w:rPr>
        <w:t>年度益阳市资阳区审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方正小标宋简体"/>
          <w:sz w:val="52"/>
          <w:szCs w:val="52"/>
          <w:lang w:val="en-US" w:eastAsia="zh-CN"/>
        </w:rPr>
        <w:t>整体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黑体" w:cs="Times New Roman"/>
          <w:color w:val="666666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333333"/>
          <w:kern w:val="0"/>
          <w:sz w:val="32"/>
          <w:szCs w:val="32"/>
        </w:rPr>
        <w:t>一、部门</w:t>
      </w:r>
      <w:r>
        <w:rPr>
          <w:rFonts w:ascii="Times New Roman" w:hAnsi="Times New Roman" w:cs="Times New Roman" w:eastAsia="黑体"/>
          <w:color w:val="333333"/>
          <w:kern w:val="0"/>
          <w:sz w:val="32"/>
          <w:szCs w:val="32"/>
          <w:lang w:val="en-US"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Times New Roman" w:hAnsi="Times New Roman" w:eastAsia="仿宋_GB2312" w:cs="Times New Roman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年度重点工作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聚焦主责主业，全面提升审计监督质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深入学习贯彻党的二十大精神，立足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  <w:lang w:val="en-US" w:eastAsia="zh-CN" w:bidi="ar"/>
        </w:rPr>
        <w:t>"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国之大者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  <w:lang w:val="en-US" w:eastAsia="zh-CN" w:bidi="ar"/>
        </w:rPr>
        <w:t>"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和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  <w:lang w:val="en-US" w:eastAsia="zh-CN" w:bidi="ar"/>
        </w:rPr>
        <w:t>"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区之大计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  <w:lang w:val="en-US" w:eastAsia="zh-CN" w:bidi="ar"/>
        </w:rPr>
        <w:t>"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战略定位，科学谋划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年度审计项目计划。重点围绕养老、医疗等民生关切领域，强化对民生政策落实、资金使用和项目建设的全流程监督，同步加强助企纾困政策执行情况审计。深化审计成果运用，建立问题研判机制，着力提升审计建议的针对性和建设性，促进领导干部依法履职、规范用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强化政治引领，纵深推进党风廉政建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始终坚持审计机关政治属性，以习近平新时代中国特色社会主义思想为指导，持续巩固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  <w:lang w:val="en-US" w:eastAsia="zh-CN" w:bidi="ar"/>
        </w:rPr>
        <w:t>"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两个确立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  <w:lang w:val="en-US" w:eastAsia="zh-CN" w:bidi="ar"/>
        </w:rPr>
        <w:t>"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的政治共识。严格落实全面从严治党主体责任，构建党组书记牵头抓总、班子成员齐抓共管的党风廉政建设责任体系。创新审计监督方式，坚决纠治形式主义、官僚主义，深入开展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  <w:lang w:val="en-US" w:eastAsia="zh-CN" w:bidi="ar"/>
        </w:rPr>
        <w:t>"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清廉机关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  <w:lang w:val="en-US" w:eastAsia="zh-CN" w:bidi="ar"/>
        </w:rPr>
        <w:t>"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建设活动，加强干部队伍政治能力建设，着力打造政治过硬、业务精湛、作风优良的审计铁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深化协同联动，构建贯通协同监督格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充分发挥审计委员会办公室统筹协调职能，深入推进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  <w:lang w:val="en-US" w:eastAsia="zh-CN" w:bidi="ar"/>
        </w:rPr>
        <w:t>"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三类监督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  <w:lang w:val="en-US" w:eastAsia="zh-CN" w:bidi="ar"/>
        </w:rPr>
        <w:t>"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  <w:lang w:val="en-US" w:eastAsia="zh-CN" w:bidi="ar"/>
        </w:rPr>
        <w:t>贯通协同高效机制建设。完善审计整改闭环管理，压实被审计单位主体责任，推动问题整改与制度建设相结合。强化与人大监督、纪检监察、组织人事等部门的协作配合，建立信息共享、线索移送、结果运用等工作机制，将巡视巡察成果纳入审计监督重点，切实提升监督整体效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333333"/>
          <w:kern w:val="0"/>
          <w:sz w:val="32"/>
          <w:szCs w:val="32"/>
          <w:lang w:val="en-US" w:eastAsia="zh-CN"/>
        </w:rPr>
        <w:t>部门整体支出规模和主要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/>
        </w:rPr>
        <w:t>年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整体</w:t>
      </w:r>
      <w:r>
        <w:rPr>
          <w:rFonts w:ascii="仿宋" w:hAnsi="仿宋" w:cs="仿宋" w:eastAsia="仿宋"/>
          <w:sz w:val="32"/>
          <w:szCs w:val="32"/>
          <w:lang w:val="en-US"/>
        </w:rPr>
        <w:t>支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03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/>
        </w:rPr>
        <w:t>万元，其中社会保障和就业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9.22</w:t>
      </w:r>
      <w:r>
        <w:rPr>
          <w:rFonts w:ascii="仿宋" w:hAnsi="仿宋" w:cs="仿宋" w:eastAsia="仿宋"/>
          <w:sz w:val="32"/>
          <w:szCs w:val="32"/>
          <w:lang w:val="en-US"/>
        </w:rPr>
        <w:t>万元，占总支出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.00%</w:t>
      </w:r>
      <w:r>
        <w:rPr>
          <w:rFonts w:ascii="仿宋" w:hAnsi="仿宋" w:cs="仿宋" w:eastAsia="仿宋"/>
          <w:sz w:val="32"/>
          <w:szCs w:val="32"/>
          <w:lang w:val="en-US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健康</w:t>
      </w:r>
      <w:r>
        <w:rPr>
          <w:rFonts w:ascii="仿宋" w:hAnsi="仿宋" w:cs="仿宋" w:eastAsia="仿宋"/>
          <w:sz w:val="32"/>
          <w:szCs w:val="32"/>
          <w:lang w:val="en-US"/>
        </w:rPr>
        <w:t>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8.15</w:t>
      </w:r>
      <w:r>
        <w:rPr>
          <w:rFonts w:ascii="仿宋" w:hAnsi="仿宋" w:cs="仿宋" w:eastAsia="仿宋"/>
          <w:sz w:val="32"/>
          <w:szCs w:val="32"/>
          <w:lang w:val="en-US"/>
        </w:rPr>
        <w:t>万元，占总支出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58%</w:t>
      </w:r>
      <w:r>
        <w:rPr>
          <w:rFonts w:ascii="仿宋" w:hAnsi="仿宋" w:cs="仿宋" w:eastAsia="仿宋"/>
          <w:sz w:val="32"/>
          <w:szCs w:val="32"/>
          <w:lang w:val="en-US"/>
        </w:rPr>
        <w:t>；住房保障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3.25</w:t>
      </w:r>
      <w:r>
        <w:rPr>
          <w:rFonts w:ascii="仿宋" w:hAnsi="仿宋" w:cs="仿宋" w:eastAsia="仿宋"/>
          <w:sz w:val="32"/>
          <w:szCs w:val="32"/>
          <w:lang w:val="en-US"/>
        </w:rPr>
        <w:t>万元，占总支出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31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城区社区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1.6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val="en-US"/>
        </w:rPr>
        <w:t>，占总支出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.56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其他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8.7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val="en-US"/>
        </w:rPr>
        <w:t>，占总支出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08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黑体" w:cs="Times New Roman"/>
          <w:color w:val="333333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333333"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黑体"/>
          <w:color w:val="333333"/>
          <w:kern w:val="0"/>
          <w:sz w:val="32"/>
          <w:szCs w:val="32"/>
          <w:lang w:val="en-US" w:eastAsia="zh-CN"/>
        </w:rPr>
        <w:t>一般公共预算支出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本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本部门基本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32.3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其中人员经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94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主要用于局机关干部的基本工资、津贴补贴、绩效工资、机关事业单位基本养老保险缴费、职业年金缴费、其他社会保险缴费、医疗费、住房公积金及其他对个人和家庭的补助等支出；公用经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8.2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主要用于局机关的办公费、印刷费、水费、电费、邮电费、差旅费、培训费、工会经费、福利费、公务用车运行维护费、其他交通费等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项目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部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70.8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，主要用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重点保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审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购买服务、审计外勤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区委审计委员会、同级审、经济责任审计、审计信息化建设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一系列工作。在专项项目上均按预算计划，有序开展，较好完成专项资金审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调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持续深化政府投资审计，严格规范聘请中介机构参与审计行为，切实提高投资审计质量和效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firstLine="645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部门整体支出绩效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我局根据单位职责要求明确了各项工作的执行计划、考核指标等事项，并制定了相应的管理制度或办法，组织人力物力完成各项工作。在财力有限的情况下坚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收定支，量入为出，保证重点，兼顾一般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的原则，保证重点工作的完成。主要做好以下几项工作：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度，区委审计委员会共安排审计项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个，截止到年底，共完成审计项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个，项目完成率达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91.3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。一是完成了资阳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度区本级、区教育局、区卫健局、区水利局预算执行情况和其他财政财务收支情况审计，共提出审计建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4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条，查出问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6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个，并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日在区六届人大常委会第十九次会议上作了工作报告。二是完成了区教育局、区卫健局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个主要领导干部的经济责任审计，共查出问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个。三是完成了省审计厅统一部署的水利行业专项审计调查，查出问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个。四是完成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个政府投资审计项目，审减政府投资资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547.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万元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根据年初区委审委会会议要求，区内政府投资超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亿元的建设项目均要实施跟踪审计，当前我局正在实施跟踪审计项目共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，其他正在实施的结算审计项目共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。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是派出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批次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人次的审计人员参与巡视巡察和上级审计工作。六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高质量完成区领导交办的临时性审计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总结评价和自评得分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both"/>
        <w:textAlignment w:val="auto"/>
        <w:rPr>
          <w:highlight w:val="none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本着节约的原则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我局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严格按照规定的标准列支各项经费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，项目资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严格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按照项目资金管理程序支付，最大限度地保障了财政资金使用效益。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根据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《项目财政支出绩效评价指标体系》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度我局整体支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的资金使用绩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表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优，自评分为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96.5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五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、存在的问题及原因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预算指标执行率较低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预算执行管理有待优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原因分析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预算编制贴合度不足，预算科目划分不够细致，使得各部门在执行过程中缺乏明确的指引，进而影响预算执行进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预算指标下达存在时滞性，影响了预算执行的及时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六、</w:t>
      </w:r>
      <w:r>
        <w:rPr>
          <w:rFonts w:ascii="Times New Roman" w:hAnsi="Times New Roman" w:cs="Times New Roman" w:eastAsia="黑体"/>
          <w:sz w:val="32"/>
          <w:szCs w:val="32"/>
        </w:rPr>
        <w:t>下一步改进措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扎实推进预算管理精细化建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着力优化资金配置结构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重点抓好绩效目标管理和任务分解，确保各项工作可量化、可考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同时进一步完善资金管理制度，严格执行财务规范，做到账务处理及时准确、资金支付规范有序，切实保障专款专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强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财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员预算进度管控能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针对性开展财务人员业务培训，筑牢专业基础，加强学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预算审核标准、资金拨付流程及政策要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强化绩效评价结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运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七、</w:t>
      </w:r>
      <w:r>
        <w:rPr>
          <w:rFonts w:ascii="Times New Roman" w:hAnsi="Times New Roman" w:cs="Times New Roman" w:eastAsia="黑体"/>
          <w:sz w:val="32"/>
          <w:szCs w:val="32"/>
        </w:rPr>
        <w:t>部门整体支出绩效自评结果拟应用和公开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（一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绩效自评结果拟应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我局认真贯彻落实《预算法》及省市区绩效管理相关规定，持续规范财政资金管理流程，牢固树立绩效导向理念，切实增强部门责任意识，有效提升资金使用效益，为推动审计事业高质量发展提供有力保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（二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绩效自评结果公开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现将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此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次绩效自评报告在资阳区人民政府门户网站全文公开，主动接受社会监督，广泛听取群众意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益阳市资阳区审计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202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18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30" w:firstLine="42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27:00Z</dcterms:created>
  <dc:creator>Administrator</dc:creator>
  <dc:description/>
  <dc:language>en-US</dc:language>
  <cp:lastModifiedBy>辶秀</cp:lastModifiedBy>
  <cp:lastPrinted>2025-09-28T14:44:00Z</cp:lastPrinted>
  <dcterms:modified xsi:type="dcterms:W3CDTF">2025-09-28T08:0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5B3BFBB228420EA446AC361436BBC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lmMjgxMzdmODJjMjg5MWVhOTM1Zjc3YzU4MGE2MzMiLCJ1c2VySWQiOiIxNDIxMzExOTQ5In0=</vt:lpwstr>
  </property>
  <property fmtid="{D5CDD505-2E9C-101B-9397-08002B2CF9AE}" pid="5" name="commondata">
    <vt:lpwstr>commondata</vt:lpwstr>
  </property>
</Properties>
</file>